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3 Dancehall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7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8     7 5 7 7 5 7 2  -      -      -      -      -      -      7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4 4 5 4 4 4 5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4    2 2 1 2 3 2 3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9    6 6 4 5 2 6 7  -      -      -      -      -      6(29)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2    1 1 3 1 1 3 4  4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5 7 6 6 6 5 6  -      -      -      -      -      6(34)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5    3 3 2 3 7 1 1  -    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660"/>
        <w:gridCol w:w="1336"/>
        <w:gridCol w:w="1225"/>
        <w:gridCol w:w="2097"/>
        <w:gridCol w:w="2097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44"/>
        <w:gridCol w:w="1813"/>
        <w:gridCol w:w="1455"/>
        <w:gridCol w:w="1338"/>
        <w:gridCol w:w="2287"/>
        <w:gridCol w:w="2287"/>
      </w:tblGrid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чак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шки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щенк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поль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onx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ова Тетян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0:17:00Z</dcterms:created>
  <dc:creator>Елена</dc:creator>
  <dc:description/>
  <cp:keywords/>
  <dc:language>en-US</dc:language>
  <cp:lastModifiedBy>Елена</cp:lastModifiedBy>
  <dcterms:modified xsi:type="dcterms:W3CDTF">2025-10-05T10:17:00Z</dcterms:modified>
  <cp:revision>2</cp:revision>
  <dc:subject/>
  <dc:title>Всеукраїнські змагання з сучасних танців</dc:title>
</cp:coreProperties>
</file>